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5.10.2025 nr JV-MAA-1/475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C3050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Olle kinnistu elektrisõidukite laadija liitumine elektrivõrguga, Tähtvere küla, Tartu linn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Siim Holtsmann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iim.Holtsmann@enersense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9.2025  nr 7.1-2/25/13598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 Vorbuse-Kard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1:003:0025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245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041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99474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5ed706d-83cd-48b2-b830-4703176f2f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Siim.Holtsmann@enersense.com" TargetMode="External"/><Relationship Id="rId7" Type="http://schemas.openxmlformats.org/officeDocument/2006/relationships/hyperlink" Target="https://pari.kataster.ee/magic-link/75ed706d-83cd-48b2-b830-4703176f2f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5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10-15T08:07:00Z</dcterms:modified>
  <cp:revision>3</cp:revision>
  <dc:subject/>
  <dc:title/>
</cp:coreProperties>
</file>